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348643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92615119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